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8.png" ContentType="image/png"/>
  <Override PartName="/word/media/image13.jpeg" ContentType="image/jpeg"/>
  <Override PartName="/word/media/image4.png" ContentType="image/png"/>
  <Override PartName="/word/media/image27.png" ContentType="image/png"/>
  <Override PartName="/word/media/image26.jpeg" ContentType="image/jpeg"/>
  <Override PartName="/word/media/image1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31"/>
        <w:gridCol w:w="3866"/>
        <w:gridCol w:w="2756"/>
      </w:tblGrid>
      <w:tr>
        <w:trPr>
          <w:trHeight w:val="619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اسم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:.............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36550</wp:posOffset>
                      </wp:positionV>
                      <wp:extent cx="628650" cy="2597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59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العد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35pt;margin-top:26.5pt;width:49.45pt;height:20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العد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لقب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:........................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32"/>
                <w:szCs w:val="32"/>
                <w:lang w:eastAsia="zh-CN" w:bidi="ar-TN"/>
              </w:rPr>
            </w:pP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>فرض تأليف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>عــــــــــــــ</w:t>
            </w:r>
            <w:r>
              <w:rPr>
                <w:rFonts w:eastAsia="SimSun;宋体" w:cs="Times New Roman" w:ascii="Times New Roman" w:hAnsi="Times New Roman"/>
                <w:sz w:val="32"/>
                <w:szCs w:val="32"/>
                <w:lang w:eastAsia="zh-CN"/>
              </w:rPr>
              <w:t>2</w:t>
            </w: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 xml:space="preserve">ــــــــــــــــــدد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32"/>
                <w:sz w:val="32"/>
                <w:szCs w:val="32"/>
                <w:rtl w:val="true"/>
                <w:lang w:eastAsia="zh-CN"/>
              </w:rPr>
              <w:t>في مادة التربية التكنولوجي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مدرســــــة الإعداديّـــــــــ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b/>
                <w:b/>
                <w:bCs/>
                <w:rtl w:val="true"/>
              </w:rPr>
              <w:t>شار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رق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دية</w:t>
            </w:r>
          </w:p>
        </w:tc>
      </w:tr>
      <w:tr>
        <w:trPr>
          <w:trHeight w:val="7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16345</wp:posOffset>
                      </wp:positionH>
                      <wp:positionV relativeFrom="paragraph">
                        <wp:posOffset>3810</wp:posOffset>
                      </wp:positionV>
                      <wp:extent cx="76835" cy="26670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40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03.45pt;margin-top:0.3pt;width:6.05pt;height:2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 w:bidi="ar-TN"/>
              </w:rPr>
              <w:t>2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  <w:t xml:space="preserve">  ………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أس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 w:bidi="ar-TN"/>
              </w:rPr>
              <w:t>اس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ي</w:t>
            </w:r>
            <w:r>
              <w:rPr>
                <w:rFonts w:ascii="Times New Roman" w:hAnsi="Times New Roman" w:eastAsia="SimSun;宋体" w:cs="Times New Roman"/>
                <w:sz w:val="16"/>
                <w:sz w:val="16"/>
                <w:szCs w:val="16"/>
                <w:rtl w:val="true"/>
                <w:lang w:eastAsia="zh-CN" w:bidi="ar-T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 w:bidi="ar-TN"/>
              </w:rPr>
              <w:t>4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rtl w:val="true"/>
                <w:lang w:eastAsia="zh-CN" w:bidi="ar-TN"/>
              </w:rPr>
              <w:t>-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 w:bidi="ar-TN"/>
              </w:rPr>
              <w:t>5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rtl w:val="true"/>
                <w:lang w:eastAsia="zh-CN" w:bidi="ar-TN"/>
              </w:rPr>
              <w:t>-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 w:bidi="ar-TN"/>
              </w:rPr>
              <w:t>6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rtl w:val="true"/>
                <w:lang w:eastAsia="zh-CN" w:bidi="ar-TN"/>
              </w:rPr>
              <w:t>-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 w:bidi="ar-TN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 w:bidi="ar-TN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مدّة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دقيق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 w:bidi="ar-TN"/>
              </w:rPr>
            </w:pP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التاريخ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>مارس</w:t>
            </w:r>
            <w:r>
              <w:rPr>
                <w:rFonts w:ascii="Times New Roman" w:hAnsi="Times New Roman" w:eastAsia="SimSun;宋体" w:cs="Times New Roman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20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منتج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" </w:t>
      </w:r>
      <w:r>
        <w:rPr>
          <w:sz w:val="28"/>
          <w:sz w:val="28"/>
          <w:szCs w:val="28"/>
          <w:u w:val="single"/>
          <w:rtl w:val="true"/>
        </w:rPr>
        <w:t>خزان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تنقّلة</w:t>
      </w:r>
      <w:r>
        <w:rPr>
          <w:rFonts w:cs="Calibri"/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"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2"/>
        <w:gridCol w:w="1566"/>
        <w:gridCol w:w="1587"/>
        <w:gridCol w:w="1441"/>
        <w:gridCol w:w="1431"/>
        <w:gridCol w:w="1432"/>
      </w:tblGrid>
      <w:tr>
        <w:trPr/>
        <w:tc>
          <w:tcPr>
            <w:tcW w:w="1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92810" cy="108204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2805" cy="108458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6615" cy="108394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69950" cy="1083310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7240" cy="108140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52475" cy="1083945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1525" cy="1083945"/>
                  <wp:effectExtent l="0" t="0" r="0" b="0"/>
                  <wp:docPr id="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3720" cy="116395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أوّل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18835</wp:posOffset>
                </wp:positionH>
                <wp:positionV relativeFrom="paragraph">
                  <wp:posOffset>2267585</wp:posOffset>
                </wp:positionV>
                <wp:extent cx="955040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2.5/ 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05pt;margin-top:178.55pt;width:75.1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2.5/ .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  <w:drawing>
          <wp:inline distT="0" distB="0" distL="0" distR="0">
            <wp:extent cx="6639560" cy="229806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27" w:right="0" w:hanging="360"/>
        <w:jc w:val="left"/>
        <w:rPr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إذا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إعتبرنا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أنّ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سق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b/>
          <w:bCs/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هو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سق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رأسي </w:t>
      </w:r>
      <w:r>
        <w:rPr>
          <w:sz w:val="28"/>
          <w:szCs w:val="28"/>
          <w:rtl w:val="true"/>
          <w:lang w:bidi="ar-TN"/>
        </w:rPr>
        <w:t>: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أضع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أرقا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في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كان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ناسب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؟</w:t>
      </w:r>
    </w:p>
    <w:p>
      <w:pPr>
        <w:pStyle w:val="Normal"/>
        <w:bidi w:val="1"/>
        <w:ind w:left="0" w:right="0" w:hanging="0"/>
        <w:jc w:val="left"/>
        <w:rPr>
          <w:lang w:bidi="ar-TN"/>
        </w:rPr>
      </w:pPr>
      <w:r>
        <w:rPr>
          <w:rtl w:val="true"/>
          <w:lang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48705</wp:posOffset>
                </wp:positionH>
                <wp:positionV relativeFrom="paragraph">
                  <wp:posOffset>1558290</wp:posOffset>
                </wp:positionV>
                <wp:extent cx="489585" cy="944245"/>
                <wp:effectExtent l="180975" t="0" r="1003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8400">
                          <a:off x="0" y="0"/>
                          <a:ext cx="489600" cy="944280"/>
                        </a:xfrm>
                        <a:prstGeom prst="upArrow">
                          <a:avLst>
                            <a:gd name="adj1" fmla="val 50000"/>
                            <a:gd name="adj2" fmla="val 48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84.15pt;margin-top:122.7pt;width:38.5pt;height:74.3pt;mso-wrap-style:none;v-text-anchor:middle;rotation:45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10965" cy="181292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7740</wp:posOffset>
                </wp:positionH>
                <wp:positionV relativeFrom="paragraph">
                  <wp:posOffset>621665</wp:posOffset>
                </wp:positionV>
                <wp:extent cx="508635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lang w:bidi="ar-T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6.7pt;mso-wrap-distance-left:9.05pt;mso-wrap-distance-right:9.05pt;mso-wrap-distance-top:0pt;mso-wrap-distance-bottom:0pt;margin-top:48.95pt;mso-position-vertical-relative:text;margin-left:1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lang w:bidi="ar-T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6590</wp:posOffset>
                </wp:positionH>
                <wp:positionV relativeFrom="paragraph">
                  <wp:posOffset>707390</wp:posOffset>
                </wp:positionV>
                <wp:extent cx="605790" cy="3803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29.95pt;mso-wrap-distance-left:9.05pt;mso-wrap-distance-right:9.05pt;mso-wrap-distance-top:0pt;mso-wrap-distance-bottom:0pt;margin-top:55.7pt;mso-position-vertical-relative:text;margin-left:2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78740</wp:posOffset>
                </wp:positionV>
                <wp:extent cx="605790" cy="394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1.1pt;mso-wrap-distance-left:9.05pt;mso-wrap-distance-right:9.05pt;mso-wrap-distance-top:0pt;mso-wrap-distance-bottom:0pt;margin-top:6.2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2365</wp:posOffset>
                </wp:positionH>
                <wp:positionV relativeFrom="paragraph">
                  <wp:posOffset>707390</wp:posOffset>
                </wp:positionV>
                <wp:extent cx="605790" cy="3949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1.1pt;mso-wrap-distance-left:9.05pt;mso-wrap-distance-right:9.05pt;mso-wrap-distance-top:0pt;mso-wrap-distance-bottom:0pt;margin-top:5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535</wp:posOffset>
                </wp:positionH>
                <wp:positionV relativeFrom="paragraph">
                  <wp:posOffset>692785</wp:posOffset>
                </wp:positionV>
                <wp:extent cx="605790" cy="3949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1.1pt;mso-wrap-distance-left:9.05pt;mso-wrap-distance-right:9.05pt;mso-wrap-distance-top:0pt;mso-wrap-distance-bottom:0pt;margin-top:54.5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8210</wp:posOffset>
                </wp:positionH>
                <wp:positionV relativeFrom="paragraph">
                  <wp:posOffset>1343660</wp:posOffset>
                </wp:positionV>
                <wp:extent cx="605790" cy="394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ar-TN"/>
                              </w:rPr>
                            </w:pPr>
                            <w:r>
                              <w:rPr>
                                <w:lang w:bidi="ar-TN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31.1pt;mso-wrap-distance-left:9.05pt;mso-wrap-distance-right:9.05pt;mso-wrap-distance-top:0pt;mso-wrap-distance-bottom:0pt;margin-top:105.8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  <w:p>
                      <w:pPr>
                        <w:pStyle w:val="Normal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ar-TN"/>
                        </w:rPr>
                      </w:pPr>
                      <w:r>
                        <w:rPr>
                          <w:lang w:bidi="ar-TN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2815</wp:posOffset>
                </wp:positionH>
                <wp:positionV relativeFrom="paragraph">
                  <wp:posOffset>60325</wp:posOffset>
                </wp:positionV>
                <wp:extent cx="1701165" cy="23044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2193925"/>
                                  <wp:effectExtent l="0" t="0" r="0" b="0"/>
                                  <wp:docPr id="2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219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181.45pt;mso-wrap-distance-left:9.05pt;mso-wrap-distance-right:9.05pt;mso-wrap-distance-top:0pt;mso-wrap-distance-bottom:0pt;margin-top:4.75pt;mso-position-vertical-relative:text;margin-left:373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2193925"/>
                            <wp:effectExtent l="0" t="0" r="0" b="0"/>
                            <wp:docPr id="2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219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val="en-US" w:eastAsia="en-US" w:bidi="ar-TN"/>
        </w:rPr>
      </w:pPr>
      <w:r>
        <w:rPr>
          <w:b/>
          <w:bCs/>
          <w:sz w:val="24"/>
          <w:szCs w:val="24"/>
          <w:u w:val="single"/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8085</wp:posOffset>
                </wp:positionH>
                <wp:positionV relativeFrom="paragraph">
                  <wp:posOffset>387350</wp:posOffset>
                </wp:positionV>
                <wp:extent cx="1126490" cy="4095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409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SA"/>
                              </w:rPr>
                              <w:t>1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93.55pt;margin-top:30.5pt;width:88.65pt;height:32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SA"/>
                        </w:rPr>
                        <w:t>1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24"/>
          <w:szCs w:val="24"/>
          <w:lang w:bidi="ar-TN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TN"/>
        </w:rPr>
        <w:t>الثّان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TN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TN"/>
        </w:rPr>
        <w:t xml:space="preserve">  </w:t>
      </w:r>
      <w:r>
        <w:rPr>
          <w:sz w:val="32"/>
          <w:sz w:val="32"/>
          <w:szCs w:val="32"/>
          <w:rtl w:val="true"/>
          <w:lang w:bidi="ar-TN"/>
        </w:rPr>
        <w:t>إنطلاقا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من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الرسم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المفكّك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تمّ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تقسيمه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إلى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أجزاء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و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تكبيرهم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 </w:t>
      </w:r>
      <w:r>
        <w:rPr>
          <w:sz w:val="32"/>
          <w:szCs w:val="32"/>
          <w:lang w:bidi="ar-TN"/>
        </w:rPr>
        <w:t>A</w:t>
      </w:r>
      <w:r>
        <w:rPr>
          <w:sz w:val="32"/>
          <w:szCs w:val="32"/>
          <w:rtl w:val="true"/>
          <w:lang w:bidi="ar-TN"/>
        </w:rPr>
        <w:t xml:space="preserve"> </w:t>
      </w:r>
      <w:r>
        <w:rPr>
          <w:sz w:val="32"/>
          <w:szCs w:val="32"/>
          <w:rtl w:val="true"/>
          <w:lang w:bidi="ar-TN"/>
        </w:rPr>
        <w:t xml:space="preserve"> </w:t>
      </w:r>
      <w:r>
        <w:rPr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و</w:t>
      </w:r>
      <w:r>
        <w:rPr>
          <w:rFonts w:cs="Calibri"/>
          <w:sz w:val="32"/>
          <w:sz w:val="32"/>
          <w:szCs w:val="32"/>
          <w:rtl w:val="true"/>
          <w:lang w:bidi="ar-TN"/>
        </w:rPr>
        <w:t xml:space="preserve"> </w:t>
      </w:r>
      <w:r>
        <w:rPr>
          <w:sz w:val="32"/>
          <w:szCs w:val="32"/>
          <w:lang w:bidi="ar-TN"/>
        </w:rPr>
        <w:t>B</w:t>
      </w:r>
      <w:r>
        <w:rPr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و</w:t>
      </w:r>
      <w:r>
        <w:rPr>
          <w:sz w:val="32"/>
          <w:szCs w:val="32"/>
          <w:lang w:bidi="ar-TN"/>
        </w:rPr>
        <w:t>C</w:t>
      </w:r>
      <w:r>
        <w:rPr>
          <w:sz w:val="32"/>
          <w:szCs w:val="32"/>
          <w:rtl w:val="true"/>
          <w:lang w:bidi="ar-TN"/>
        </w:rPr>
        <w:t xml:space="preserve"> </w:t>
      </w:r>
      <w:r>
        <w:rPr>
          <w:sz w:val="32"/>
          <w:sz w:val="32"/>
          <w:szCs w:val="32"/>
          <w:rtl w:val="true"/>
          <w:lang w:bidi="ar-TN"/>
        </w:rPr>
        <w:t>و</w:t>
      </w:r>
      <w:r>
        <w:rPr>
          <w:sz w:val="32"/>
          <w:szCs w:val="32"/>
          <w:lang w:bidi="ar-TN"/>
        </w:rPr>
        <w:t>D</w:t>
      </w:r>
      <w:r>
        <w:rPr>
          <w:sz w:val="32"/>
          <w:szCs w:val="32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أكمل</w:t>
      </w:r>
      <w:r>
        <w:rPr>
          <w:rFonts w:cs="Calibri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مدوّن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5310</wp:posOffset>
                </wp:positionH>
                <wp:positionV relativeFrom="paragraph">
                  <wp:posOffset>393700</wp:posOffset>
                </wp:positionV>
                <wp:extent cx="1784985" cy="18440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2420" cy="1733550"/>
                                  <wp:effectExtent l="0" t="0" r="0" b="0"/>
                                  <wp:docPr id="2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242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145.2pt;mso-wrap-distance-left:9.05pt;mso-wrap-distance-right:9.05pt;mso-wrap-distance-top:0pt;mso-wrap-distance-bottom:0pt;margin-top:31pt;mso-position-vertical-relative:text;margin-left:24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2420" cy="1733550"/>
                            <wp:effectExtent l="0" t="0" r="0" b="0"/>
                            <wp:docPr id="2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242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0175</wp:posOffset>
                </wp:positionH>
                <wp:positionV relativeFrom="paragraph">
                  <wp:posOffset>265430</wp:posOffset>
                </wp:positionV>
                <wp:extent cx="1536065" cy="25603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256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2449830"/>
                                  <wp:effectExtent l="0" t="0" r="0" b="0"/>
                                  <wp:docPr id="2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44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01.6pt;mso-wrap-distance-left:9.05pt;mso-wrap-distance-right:9.05pt;mso-wrap-distance-top:0pt;mso-wrap-distance-bottom:0pt;margin-top:20.9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3500" cy="2449830"/>
                            <wp:effectExtent l="0" t="0" r="0" b="0"/>
                            <wp:docPr id="3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244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5740</wp:posOffset>
                </wp:positionH>
                <wp:positionV relativeFrom="paragraph">
                  <wp:posOffset>346075</wp:posOffset>
                </wp:positionV>
                <wp:extent cx="1561465" cy="20066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2860" cy="1851025"/>
                                  <wp:effectExtent l="0" t="0" r="0" b="0"/>
                                  <wp:docPr id="3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85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58pt;mso-wrap-distance-left:9.05pt;mso-wrap-distance-right:9.05pt;mso-wrap-distance-top:0pt;mso-wrap-distance-bottom:0pt;margin-top:27.2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92860" cy="1851025"/>
                            <wp:effectExtent l="0" t="0" r="0" b="0"/>
                            <wp:docPr id="3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85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7950</wp:posOffset>
                </wp:positionH>
                <wp:positionV relativeFrom="paragraph">
                  <wp:posOffset>346075</wp:posOffset>
                </wp:positionV>
                <wp:extent cx="1585595" cy="20066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2865" cy="1837055"/>
                                  <wp:effectExtent l="0" t="0" r="0" b="0"/>
                                  <wp:docPr id="35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83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158pt;mso-wrap-distance-left:9.05pt;mso-wrap-distance-right:9.05pt;mso-wrap-distance-top:0pt;mso-wrap-distance-bottom:0pt;margin-top:27.2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2865" cy="1837055"/>
                            <wp:effectExtent l="0" t="0" r="0" b="0"/>
                            <wp:docPr id="36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83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32"/>
          <w:szCs w:val="32"/>
          <w:lang w:bidi="ar-TN"/>
        </w:rPr>
      </w:pPr>
      <w:r>
        <w:rPr>
          <w:sz w:val="32"/>
          <w:szCs w:val="32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val="en-US" w:eastAsia="en-US" w:bidi="ar-TN"/>
        </w:rPr>
      </w:pPr>
      <w:r>
        <w:rPr>
          <w:sz w:val="16"/>
          <w:szCs w:val="16"/>
          <w:rtl w:val="true"/>
          <w:lang w:val="en-US" w:eastAsia="en-US" w:bidi="ar-T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30</wp:posOffset>
                </wp:positionH>
                <wp:positionV relativeFrom="paragraph">
                  <wp:posOffset>275590</wp:posOffset>
                </wp:positionV>
                <wp:extent cx="3062605" cy="222694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222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0040" cy="2116455"/>
                                  <wp:effectExtent l="0" t="0" r="0" b="0"/>
                                  <wp:docPr id="3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0040" cy="211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5pt;height:175.35pt;mso-wrap-distance-left:9.05pt;mso-wrap-distance-right:9.05pt;mso-wrap-distance-top:0pt;mso-wrap-distance-bottom:0pt;margin-top:21.7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0040" cy="2116455"/>
                            <wp:effectExtent l="0" t="0" r="0" b="0"/>
                            <wp:docPr id="3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0040" cy="211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1535</wp:posOffset>
                </wp:positionH>
                <wp:positionV relativeFrom="paragraph">
                  <wp:posOffset>269875</wp:posOffset>
                </wp:positionV>
                <wp:extent cx="2365375" cy="22567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810" cy="2146300"/>
                                  <wp:effectExtent l="0" t="0" r="0" b="0"/>
                                  <wp:docPr id="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810" cy="214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177.7pt;mso-wrap-distance-left:9.05pt;mso-wrap-distance-right:9.05pt;mso-wrap-distance-top:0pt;mso-wrap-distance-bottom:0pt;margin-top:21.25pt;mso-position-vertical-relative:text;margin-left:26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2810" cy="2146300"/>
                            <wp:effectExtent l="0" t="0" r="0" b="0"/>
                            <wp:docPr id="4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810" cy="214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55270</wp:posOffset>
                </wp:positionV>
                <wp:extent cx="5411470" cy="4425950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134"/>
                              <w:gridCol w:w="3402"/>
                              <w:gridCol w:w="850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ب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زء العلوي لهيكل العج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ور العج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ج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يكل العج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بض الصندو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ندو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فصلة باب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نّث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مو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غ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بض با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ب الخزان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فصلة باب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ّ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ام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dark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لا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80"/>
                                    <w:jc w:val="right"/>
                                    <w:outlineLvl w:val="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fr-FR" w:bidi="ar-TN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eastAsia="fr-FR"/>
                                    </w:rPr>
                                    <w:t>هيكل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eastAsia="fr-FR"/>
                                    </w:rPr>
                                    <w:t xml:space="preserve"> الخزان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ّا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48.5pt;mso-wrap-distance-left:7.05pt;mso-wrap-distance-right:7.05pt;mso-wrap-distance-top:0pt;mso-wrap-distance-bottom:0pt;margin-top:20.1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134"/>
                        <w:gridCol w:w="3402"/>
                        <w:gridCol w:w="850"/>
                        <w:gridCol w:w="90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ب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زء العلوي لهيكل العج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ور العج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ج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كل العج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بض الصندو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ندو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فصلة با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نّث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مو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غ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بض با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ب الخزان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فصلة باب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ّ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hd w:fill="FFFFFF" w:val="clear"/>
                              <w:spacing w:lineRule="auto" w:line="240" w:before="0" w:after="18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م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darkRe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80"/>
                              <w:jc w:val="right"/>
                              <w:outlineLvl w:val="1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fr-FR" w:bidi="ar-TN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fr-FR"/>
                              </w:rPr>
                              <w:t>هيكل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eastAsia="fr-FR"/>
                              </w:rPr>
                              <w:t xml:space="preserve"> الخزان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احظا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ّادة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val="en-US" w:eastAsia="en-US" w:bidi="ar-TN"/>
        </w:rPr>
      </w:pPr>
      <w:r>
        <w:rPr>
          <w:b/>
          <w:bCs/>
          <w:sz w:val="24"/>
          <w:szCs w:val="24"/>
          <w:u w:val="single"/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70550</wp:posOffset>
                </wp:positionH>
                <wp:positionV relativeFrom="paragraph">
                  <wp:posOffset>6350</wp:posOffset>
                </wp:positionV>
                <wp:extent cx="955040" cy="3619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2.5/ 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6.5pt;margin-top:0.5pt;width:75.1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2.5/ .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val="en-US" w:eastAsia="en-US" w:bidi="ar-TN"/>
        </w:rPr>
      </w:pPr>
      <w:r>
        <w:rPr>
          <w:b/>
          <w:bCs/>
          <w:sz w:val="24"/>
          <w:szCs w:val="24"/>
          <w:u w:val="single"/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53005</wp:posOffset>
                </wp:positionH>
                <wp:positionV relativeFrom="paragraph">
                  <wp:posOffset>285750</wp:posOffset>
                </wp:positionV>
                <wp:extent cx="1126490" cy="40957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409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SA"/>
                              </w:rPr>
                              <w:t>2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5pt;margin-top:22.5pt;width:88.65pt;height:32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SA"/>
                        </w:rPr>
                        <w:t>2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7815</wp:posOffset>
                </wp:positionH>
                <wp:positionV relativeFrom="paragraph">
                  <wp:posOffset>255905</wp:posOffset>
                </wp:positionV>
                <wp:extent cx="1444625" cy="585470"/>
                <wp:effectExtent l="0" t="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585360"/>
                          <a:chOff x="0" y="0"/>
                          <a:chExt cx="1444680" cy="585360"/>
                        </a:xfrm>
                      </wpg:grpSpPr>
                      <wps:wsp>
                        <wps:cNvSpPr txBox="1"/>
                        <wps:spPr>
                          <a:xfrm>
                            <a:off x="272520" y="3960"/>
                            <a:ext cx="334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4468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1160" cy="58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3120" y="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396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T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7080" y="25164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R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240" y="25164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64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R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17200" y="72360"/>
                              <a:ext cx="627480" cy="51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" cy="51300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7560 h 290880"/>
                                  <a:gd name="textAreaBottom" fmla="*/ 283320 h 29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920" y="79920"/>
                                <a:ext cx="475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a/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45pt;margin-top:20.15pt;width:113.8pt;height:46.1pt" coordorigin="6469,403" coordsize="2276,9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98;top:409;width:52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69;top:403;width:2276;height:922">
                  <v:group id="shape_0" style="position:absolute;left:6469;top:403;width:1293;height:921">
                    <v:shape id="shape_0" stroked="f" o:allowincell="f" style="position:absolute;left:7230;top:403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T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2;top:409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T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6;top:799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R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5;top:799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R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69;top:799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R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756;top:517;width:988;height:808"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7756;top:517;width:124;height:807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7995;top:643;width:74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a/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08980</wp:posOffset>
                </wp:positionH>
                <wp:positionV relativeFrom="paragraph">
                  <wp:posOffset>255905</wp:posOffset>
                </wp:positionV>
                <wp:extent cx="758825" cy="2711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6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7.4pt;margin-top:20.1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6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ثّالث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بالإعتماد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على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حاور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OX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و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OY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و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OZ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بيّن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على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رسو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لأجزاء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قّلة</w:t>
      </w:r>
      <w:r>
        <w:rPr>
          <w:sz w:val="28"/>
          <w:szCs w:val="28"/>
          <w:rtl w:val="true"/>
          <w:lang w:bidi="ar-TN"/>
        </w:rPr>
        <w:t>,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u w:val="single"/>
          <w:lang w:bidi="ar-TN"/>
        </w:rPr>
      </w:pPr>
      <w:r>
        <w:rPr>
          <w:rFonts w:cs="Calibri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تعرّف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إلى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حركات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كن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بين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قطع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مع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ذكر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إس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رب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val="en-US" w:eastAsia="en-US" w:bidi="ar-TN"/>
        </w:rPr>
      </w:pPr>
      <w:r>
        <w:rPr>
          <w:b/>
          <w:bCs/>
          <w:sz w:val="24"/>
          <w:szCs w:val="24"/>
          <w:u w:val="single"/>
          <w:rtl w:val="tru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9360</wp:posOffset>
                </wp:positionH>
                <wp:positionV relativeFrom="paragraph">
                  <wp:posOffset>208280</wp:posOffset>
                </wp:positionV>
                <wp:extent cx="3175" cy="471805"/>
                <wp:effectExtent l="38100" t="0" r="3556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00" cy="47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7.1pt;margin-top:16.4pt;width:0.2pt;height:37.05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1312545</wp:posOffset>
                </wp:positionV>
                <wp:extent cx="5739765" cy="9214485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21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20240" cy="1439545"/>
                                        <wp:effectExtent l="0" t="0" r="0" b="0"/>
                                        <wp:docPr id="50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25" r="-1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024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FF0000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04340" cy="1439545"/>
                                        <wp:effectExtent l="0" t="0" r="0" b="0"/>
                                        <wp:docPr id="5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1" t="-25" r="-2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434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FF0000"/>
                                      <w:highlight w:val="yello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color w:val="FF0000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highlight w:val="yello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4625" cy="585470"/>
                                        <wp:effectExtent l="114935" t="0" r="114935" b="0"/>
                                        <wp:docPr id="52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44680" cy="585360"/>
                                                  <a:chOff x="0" y="0"/>
                                                  <a:chExt cx="1444680" cy="58536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72520" y="3960"/>
                                                    <a:ext cx="334080" cy="333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4680" cy="585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821160" cy="5850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83120" y="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280" y="396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8708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6424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7200" y="72360"/>
                                                      <a:ext cx="627480" cy="513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79200" cy="513000"/>
                                                      </a:xfrm>
                                                      <a:custGeom>
                                                        <a:avLst/>
                                                        <a:gdLst>
                                                          <a:gd name="textAreaLeft" fmla="*/ 0 w 45000"/>
                                                          <a:gd name="textAreaRight" fmla="*/ 16200 w 45000"/>
                                                          <a:gd name="textAreaTop" fmla="*/ 7560 h 290880"/>
                                                          <a:gd name="textAreaBottom" fmla="*/ 283320 h 290880"/>
                                                        </a:gdLst>
                                                        <a:ahLst/>
                                                        <a:rect l="textAreaLeft" t="textAreaTop" r="textAreaRight" b="textAreaBottom"/>
                                                        <a:pathLst>
                                                          <a:path w="21600" h="21600">
                                                            <a:moveTo>
                                                              <a:pt x="0" y="0"/>
                                                            </a:moveTo>
                                                            <a:cubicBezTo>
                                                              <a:pt x="5400" y="0"/>
                                                              <a:pt x="10800" y="900"/>
                                                              <a:pt x="10800" y="1800"/>
                                                            </a:cubicBezTo>
                                                            <a:lnTo>
                                                              <a:pt x="10800" y="9000"/>
                                                            </a:lnTo>
                                                            <a:cubicBezTo>
                                                              <a:pt x="10800" y="9900"/>
                                                              <a:pt x="16200" y="10800"/>
                                                              <a:pt x="21600" y="10800"/>
                                                            </a:cubicBezTo>
                                                            <a:cubicBezTo>
                                                              <a:pt x="16200" y="10800"/>
                                                              <a:pt x="10800" y="11700"/>
                                                              <a:pt x="10800" y="12600"/>
                                                            </a:cubicBezTo>
                                                            <a:lnTo>
                                                              <a:pt x="10800" y="19800"/>
                                                            </a:lnTo>
                                                            <a:cubicBezTo>
                                                              <a:pt x="10800" y="20700"/>
                                                              <a:pt x="5400" y="21600"/>
                                                              <a:pt x="0" y="2160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1920" y="79920"/>
                                                        <a:ext cx="47556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5/9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5/9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5/9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5/9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8150" cy="1270"/>
                                        <wp:effectExtent l="114935" t="0" r="114935" b="0"/>
                                        <wp:docPr id="5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438840" cy="18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365760"/>
                                        <wp:effectExtent l="114935" t="0" r="114935" b="0"/>
                                        <wp:docPr id="5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1440" cy="36612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350" cy="125095"/>
                                        <wp:effectExtent l="114935" t="0" r="114935" b="0"/>
                                        <wp:docPr id="5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133920" cy="1256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91640" cy="1439545"/>
                                        <wp:effectExtent l="0" t="0" r="0" b="0"/>
                                        <wp:docPr id="56" name="Imag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1" t="-25" r="-2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164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8080" cy="1439545"/>
                                        <wp:effectExtent l="0" t="0" r="0" b="0"/>
                                        <wp:docPr id="57" name="Imag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1" t="-25" r="-3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08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5905" cy="30480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256320" cy="309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280035"/>
                                        <wp:effectExtent l="114935" t="0" r="114935" b="0"/>
                                        <wp:docPr id="5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1800" cy="280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92405" cy="102870"/>
                                        <wp:effectExtent l="114935" t="0" r="114935" b="0"/>
                                        <wp:docPr id="6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92960" cy="10332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48460" cy="1439545"/>
                                        <wp:effectExtent l="0" t="0" r="0" b="0"/>
                                        <wp:docPr id="61" name="Imag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2" t="-25" r="-2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846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04340" cy="1439545"/>
                                        <wp:effectExtent l="0" t="0" r="0" b="0"/>
                                        <wp:docPr id="6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1" t="-25" r="-2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434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4625" cy="585470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44680" cy="585360"/>
                                                  <a:chOff x="0" y="0"/>
                                                  <a:chExt cx="1444680" cy="58536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72520" y="3960"/>
                                                    <a:ext cx="334080" cy="333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4680" cy="585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821160" cy="5850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83120" y="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kern w:val="2"/>
                                                              <w:szCs w:val="24"/>
                                                              <w:rFonts w:ascii="Liberation Serif" w:hAnsi="Liberation Serif" w:eastAsia="Noto Sans" w:cs="Noto Sans Devanagari"/>
                                                              <w:lang w:val="en-US" w:bidi="hi-IN"/>
                                                            </w:rPr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280" y="396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8708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6424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7200" y="72360"/>
                                                      <a:ext cx="627480" cy="513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79200" cy="513000"/>
                                                      </a:xfrm>
                                                      <a:custGeom>
                                                        <a:avLst/>
                                                        <a:gdLst>
                                                          <a:gd name="textAreaLeft" fmla="*/ 0 w 45000"/>
                                                          <a:gd name="textAreaRight" fmla="*/ 16200 w 45000"/>
                                                          <a:gd name="textAreaTop" fmla="*/ 7560 h 290880"/>
                                                          <a:gd name="textAreaBottom" fmla="*/ 283320 h 290880"/>
                                                        </a:gdLst>
                                                        <a:ahLst/>
                                                        <a:rect l="textAreaLeft" t="textAreaTop" r="textAreaRight" b="textAreaBottom"/>
                                                        <a:pathLst>
                                                          <a:path w="21600" h="21600">
                                                            <a:moveTo>
                                                              <a:pt x="0" y="0"/>
                                                            </a:moveTo>
                                                            <a:cubicBezTo>
                                                              <a:pt x="5400" y="0"/>
                                                              <a:pt x="10800" y="900"/>
                                                              <a:pt x="10800" y="1800"/>
                                                            </a:cubicBezTo>
                                                            <a:lnTo>
                                                              <a:pt x="10800" y="9000"/>
                                                            </a:lnTo>
                                                            <a:cubicBezTo>
                                                              <a:pt x="10800" y="9900"/>
                                                              <a:pt x="16200" y="10800"/>
                                                              <a:pt x="21600" y="10800"/>
                                                            </a:cubicBezTo>
                                                            <a:cubicBezTo>
                                                              <a:pt x="16200" y="10800"/>
                                                              <a:pt x="10800" y="11700"/>
                                                              <a:pt x="10800" y="12600"/>
                                                            </a:cubicBezTo>
                                                            <a:lnTo>
                                                              <a:pt x="10800" y="19800"/>
                                                            </a:lnTo>
                                                            <a:cubicBezTo>
                                                              <a:pt x="10800" y="20700"/>
                                                              <a:pt x="5400" y="21600"/>
                                                              <a:pt x="0" y="2160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1920" y="79920"/>
                                                        <a:ext cx="47556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1/5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0840" cy="79375"/>
                                        <wp:effectExtent l="114935" t="0" r="114935" b="0"/>
                                        <wp:docPr id="6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371160" cy="79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715" cy="331470"/>
                                        <wp:effectExtent l="114935" t="0" r="114935" b="0"/>
                                        <wp:docPr id="6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0" y="0"/>
                                                  <a:ext cx="5760" cy="33192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46685" cy="180975"/>
                                        <wp:effectExtent l="114935" t="0" r="114935" b="0"/>
                                        <wp:docPr id="6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147240" cy="181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446530" cy="1439545"/>
                                        <wp:effectExtent l="0" t="0" r="0" b="0"/>
                                        <wp:docPr id="67" name="Imag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653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21435" cy="1439545"/>
                                        <wp:effectExtent l="0" t="0" r="0" b="0"/>
                                        <wp:docPr id="68" name="Imag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7" t="-25" r="-2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1435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44625" cy="585470"/>
                                        <wp:effectExtent l="114935" t="0" r="114935" b="0"/>
                                        <wp:docPr id="6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44680" cy="585360"/>
                                                  <a:chOff x="0" y="0"/>
                                                  <a:chExt cx="1444680" cy="58536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72520" y="3960"/>
                                                    <a:ext cx="334080" cy="333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4680" cy="5853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821160" cy="5850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83120" y="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8280" y="396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8708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6424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251640"/>
                                                        <a:ext cx="33408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7200" y="72360"/>
                                                      <a:ext cx="627480" cy="513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79200" cy="513000"/>
                                                      </a:xfrm>
                                                      <a:custGeom>
                                                        <a:avLst/>
                                                        <a:gdLst>
                                                          <a:gd name="textAreaLeft" fmla="*/ 0 w 45000"/>
                                                          <a:gd name="textAreaRight" fmla="*/ 16200 w 45000"/>
                                                          <a:gd name="textAreaTop" fmla="*/ 7560 h 290880"/>
                                                          <a:gd name="textAreaBottom" fmla="*/ 283320 h 290880"/>
                                                        </a:gdLst>
                                                        <a:ahLst/>
                                                        <a:rect l="textAreaLeft" t="textAreaTop" r="textAreaRight" b="textAreaBottom"/>
                                                        <a:pathLst>
                                                          <a:path w="21600" h="21600">
                                                            <a:moveTo>
                                                              <a:pt x="0" y="0"/>
                                                            </a:moveTo>
                                                            <a:cubicBezTo>
                                                              <a:pt x="5400" y="0"/>
                                                              <a:pt x="10800" y="900"/>
                                                              <a:pt x="10800" y="1800"/>
                                                            </a:cubicBezTo>
                                                            <a:lnTo>
                                                              <a:pt x="10800" y="9000"/>
                                                            </a:lnTo>
                                                            <a:cubicBezTo>
                                                              <a:pt x="10800" y="9900"/>
                                                              <a:pt x="16200" y="10800"/>
                                                              <a:pt x="21600" y="10800"/>
                                                            </a:cubicBezTo>
                                                            <a:cubicBezTo>
                                                              <a:pt x="16200" y="10800"/>
                                                              <a:pt x="10800" y="11700"/>
                                                              <a:pt x="10800" y="12600"/>
                                                            </a:cubicBezTo>
                                                            <a:lnTo>
                                                              <a:pt x="10800" y="19800"/>
                                                            </a:lnTo>
                                                            <a:cubicBezTo>
                                                              <a:pt x="10800" y="20700"/>
                                                              <a:pt x="5400" y="21600"/>
                                                              <a:pt x="0" y="2160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1920" y="79920"/>
                                                        <a:ext cx="475560" cy="33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1/10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4630" cy="207010"/>
                                        <wp:effectExtent l="114935" t="0" r="114935" b="0"/>
                                        <wp:docPr id="7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>
                                                  <a:off x="0" y="0"/>
                                                  <a:ext cx="215280" cy="2073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70" cy="248920"/>
                                        <wp:effectExtent l="114935" t="0" r="114935" b="0"/>
                                        <wp:docPr id="7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1440" cy="24912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18770" cy="20955"/>
                                        <wp:effectExtent l="114935" t="0" r="114935" b="0"/>
                                        <wp:docPr id="7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0" y="0"/>
                                                  <a:ext cx="319320" cy="212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480" cy="250190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158040" cy="250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56030" cy="1009650"/>
                                        <wp:effectExtent l="0" t="0" r="0" b="0"/>
                                        <wp:docPr id="74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94435" cy="1009650"/>
                                        <wp:effectExtent l="0" t="0" r="0" b="0"/>
                                        <wp:docPr id="7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1" t="-25" r="-2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4435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1945" cy="485140"/>
                                        <wp:effectExtent l="114935" t="0" r="114935" b="0"/>
                                        <wp:docPr id="7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1920" cy="485280"/>
                                                  <a:chOff x="0" y="0"/>
                                                  <a:chExt cx="1591920" cy="48528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99880" y="2520"/>
                                                    <a:ext cx="367560" cy="2768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before="0" w:after="200" w:lineRule="auto" w:line="276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2"/>
                                                          <w:rFonts w:ascii="Calibri" w:hAnsi="Calibri" w:eastAsia="Calibri" w:cs="Arial"/>
                                                          <w:color w:val="auto"/>
                                                          <w:lang w:val="fr-FR" w:bidi="ar-TN"/>
                                                        </w:rPr>
                                                        <w:t>....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591920" cy="485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903600" cy="48528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532080" y="0"/>
                                                        <a:ext cx="367560" cy="276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360" y="2520"/>
                                                        <a:ext cx="367560" cy="276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536040" y="208440"/>
                                                        <a:ext cx="367560" cy="276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90880" y="208440"/>
                                                        <a:ext cx="367560" cy="276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208440"/>
                                                        <a:ext cx="367560" cy="276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szCs w:val="22"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....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901080" y="59040"/>
                                                      <a:ext cx="690840" cy="4262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87120" cy="426240"/>
                                                      </a:xfrm>
                                                      <a:custGeom>
                                                        <a:avLst/>
                                                        <a:gdLst>
                                                          <a:gd name="textAreaLeft" fmla="*/ 0 w 49320"/>
                                                          <a:gd name="textAreaRight" fmla="*/ 17640 w 49320"/>
                                                          <a:gd name="textAreaTop" fmla="*/ 6120 h 241560"/>
                                                          <a:gd name="textAreaBottom" fmla="*/ 235440 h 241560"/>
                                                        </a:gdLst>
                                                        <a:ahLst/>
                                                        <a:rect l="textAreaLeft" t="textAreaTop" r="textAreaRight" b="textAreaBottom"/>
                                                        <a:pathLst>
                                                          <a:path w="21600" h="21600">
                                                            <a:moveTo>
                                                              <a:pt x="0" y="0"/>
                                                            </a:moveTo>
                                                            <a:cubicBezTo>
                                                              <a:pt x="5400" y="0"/>
                                                              <a:pt x="10800" y="900"/>
                                                              <a:pt x="10800" y="1800"/>
                                                            </a:cubicBezTo>
                                                            <a:lnTo>
                                                              <a:pt x="10800" y="9000"/>
                                                            </a:lnTo>
                                                            <a:cubicBezTo>
                                                              <a:pt x="10800" y="9900"/>
                                                              <a:pt x="16200" y="10800"/>
                                                              <a:pt x="21600" y="10800"/>
                                                            </a:cubicBezTo>
                                                            <a:cubicBezTo>
                                                              <a:pt x="16200" y="10800"/>
                                                              <a:pt x="10800" y="11700"/>
                                                              <a:pt x="10800" y="12600"/>
                                                            </a:cubicBezTo>
                                                            <a:lnTo>
                                                              <a:pt x="10800" y="19800"/>
                                                            </a:lnTo>
                                                            <a:cubicBezTo>
                                                              <a:pt x="10800" y="20700"/>
                                                              <a:pt x="5400" y="21600"/>
                                                              <a:pt x="0" y="21600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67760" y="66600"/>
                                                        <a:ext cx="523080" cy="276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0" w:after="200" w:lineRule="auto" w:line="276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b/>
                                                              <w:szCs w:val="22"/>
                                                              <w:bCs/>
                                                              <w:rFonts w:ascii="Calibri" w:hAnsi="Calibri" w:eastAsia="Calibri" w:cs="Arial"/>
                                                              <w:color w:val="auto"/>
                                                              <w:lang w:val="fr-FR" w:bidi="ar-TN"/>
                                                            </w:rPr>
                                                            <w:t>15/12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2570" cy="11430"/>
                                        <wp:effectExtent l="114935" t="0" r="114935" b="0"/>
                                        <wp:docPr id="7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0" y="0"/>
                                                  <a:ext cx="243000" cy="1188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3190" cy="149225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0" y="0"/>
                                                  <a:ext cx="123480" cy="1494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26490" cy="409575"/>
                                        <wp:effectExtent l="114935" t="0" r="114935" b="0"/>
                                        <wp:docPr id="7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26440" cy="409680"/>
                                                </a:xfrm>
                                                <a:prstGeom prst="flowChartPunchedTap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b/>
                                                        <w:szCs w:val="22"/>
                                                        <w:bCs/>
                                                        <w:rFonts w:ascii="Calibri" w:hAnsi="Calibri" w:eastAsia="Calibri" w:cs="Arial"/>
                                                        <w:color w:val="auto"/>
                                                        <w:lang w:val="fr-FR" w:bidi="ar-SA"/>
                                                      </w:rPr>
                                                      <w:t>3/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5905" cy="840740"/>
                                        <wp:effectExtent l="0" t="0" r="0" b="0"/>
                                        <wp:docPr id="80" name="Imag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8" t="-33" r="-1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5905" cy="84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25.55pt;mso-wrap-distance-left:7.05pt;mso-wrap-distance-right:7.05pt;mso-wrap-distance-top:0pt;mso-wrap-distance-bottom:0pt;margin-top:103.35pt;mso-position-vertical-relative:page;margin-left:3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946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lang w:val="en-US" w:eastAsia="en-US"/>
                              </w:rPr>
                              <w:pict>
                                <v:group id="shape_0" style="position:absolute;margin-left:-4.7pt;margin-top:42.3pt;width:113.75pt;height:46.1pt" coordorigin="-94,846" coordsize="2275,922">
                                  <v:shape id="shape_0" stroked="f" o:allowincell="t" style="position:absolute;left:335;top:852;width:525;height:5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94;top:846;width:2275;height:922">
                                    <v:group id="shape_0" style="position:absolute;left:-94;top:846;width:1293;height:921">
                                      <v:shape id="shape_0" stroked="f" o:allowincell="t" style="position:absolute;left:667;top:846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81;top:852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673;top:1242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22;top:1242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94;top:1242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193;top:960;width:988;height:808">
                                      <v:shape id="shape_0" stroked="t" o:allowincell="t" style="position:absolute;left:1193;top:960;width:124;height:807;mso-wrap-style:none;v-text-anchor:middle" type="_x0000_t88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stroked="f" o:allowincell="t" style="position:absolute;left:1432;top:1086;width:748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/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/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/3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/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lang w:val="en-US" w:eastAsia="en-US"/>
                              </w:rPr>
                              <w:pict>
                                <v:shape id="shape_0" stroked="t" o:allowincell="t" style="position:absolute;margin-left:54.15pt;margin-top:36.7pt;width:25.95pt;height:24.0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8.15pt;margin-top:32.6pt;width:22.45pt;height:3.6pt;flip:x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920240" cy="1439545"/>
                                  <wp:effectExtent l="0" t="0" r="0" b="0"/>
                                  <wp:docPr id="84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4340" cy="1439545"/>
                                  <wp:effectExtent l="0" t="0" r="0" b="0"/>
                                  <wp:docPr id="8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highlight w:val="yellow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color w:val="FF0000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highlight w:val="yellow"/>
                                <w:lang w:val="en-US" w:eastAsia="en-US"/>
                              </w:rPr>
                              <w:pict>
                                <v:group id="shape_0" style="position:absolute;margin-left:-2.1pt;margin-top:26.6pt;width:113.75pt;height:46.1pt" coordorigin="-42,532" coordsize="2275,922">
                                  <v:shape id="shape_0" stroked="f" o:allowincell="t" style="position:absolute;left:387;top:538;width:525;height:5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42;top:532;width:2275;height:922">
                                    <v:group id="shape_0" style="position:absolute;left:-42;top:532;width:1293;height:921">
                                      <v:shape id="shape_0" stroked="f" o:allowincell="t" style="position:absolute;left:719;top:532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29;top:538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725;top:928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74;top:928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42;top:928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245;top:646;width:988;height:808">
                                      <v:shape id="shape_0" stroked="t" o:allowincell="t" style="position:absolute;left:1245;top:646;width:124;height:807;mso-wrap-style:none;v-text-anchor:middle" type="_x0000_t88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stroked="f" o:allowincell="t" style="position:absolute;left:1484;top:772;width:748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5/9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5/9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5/9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5/9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pict>
                                <v:shape id="shape_0" stroked="t" o:allowincell="t" style="position:absolute;margin-left:38.65pt;margin-top:43.35pt;width:34.45pt;height:0.1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3.1pt;margin-top:14.6pt;width:0.05pt;height:28.7pt;flip: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2.65pt;margin-top:43.35pt;width:10.45pt;height:9.8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691640" cy="1439545"/>
                                  <wp:effectExtent l="0" t="0" r="0" b="0"/>
                                  <wp:docPr id="90" name="Imag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8080" cy="1439545"/>
                                  <wp:effectExtent l="0" t="0" r="0" b="0"/>
                                  <wp:docPr id="91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pict>
                                <v:shape id="shape_0" stroked="t" o:allowincell="t" style="position:absolute;margin-left:151.8pt;margin-top:115.4pt;width:20.1pt;height:2.4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1.9pt;margin-top:93.4pt;width:0.1pt;height:22pt;flip: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1.9pt;margin-top:115.4pt;width:15.15pt;height:8.1pt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648460" cy="1439545"/>
                                  <wp:effectExtent l="0" t="0" r="0" b="0"/>
                                  <wp:docPr id="95" name="Imag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846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4340" cy="1439545"/>
                                  <wp:effectExtent l="0" t="0" r="0" b="0"/>
                                  <wp:docPr id="9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34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pict>
                                <v:group id="shape_0" style="position:absolute;margin-left:-4.75pt;margin-top:34.15pt;width:113.75pt;height:46.1pt" coordorigin="-95,683" coordsize="2275,922">
                                  <v:shape id="shape_0" stroked="f" o:allowincell="t" style="position:absolute;left:334;top:689;width:525;height:5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95;top:683;width:2275;height:922">
                                    <v:group id="shape_0" style="position:absolute;left:-95;top:683;width:1293;height:921">
                                      <v:shape id="shape_0" stroked="f" o:allowincell="t" style="position:absolute;left:666;top:683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82;top:689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672;top:1079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21;top:1079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95;top:1079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192;top:797;width:988;height:808">
                                      <v:shape id="shape_0" stroked="t" o:allowincell="t" style="position:absolute;left:1192;top:797;width:124;height:807;mso-wrap-style:none;v-text-anchor:middle" type="_x0000_t88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stroked="f" o:allowincell="t" style="position:absolute;left:1431;top:923;width:748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/5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pict>
                                <v:shape id="shape_0" stroked="t" o:allowincell="t" style="position:absolute;margin-left:187.4pt;margin-top:95.95pt;width:29.2pt;height:6.2pt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8.35pt;margin-top:69.9pt;width:0.35pt;height:26.05pt;flip:x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7.65pt;margin-top:95.95pt;width:11.5pt;height:14.25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446530" cy="1439545"/>
                                  <wp:effectExtent l="0" t="0" r="0" b="0"/>
                                  <wp:docPr id="101" name="Imag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653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1435" cy="1439545"/>
                                  <wp:effectExtent l="0" t="0" r="0" b="0"/>
                                  <wp:docPr id="102" name="Imag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lang w:val="en-US" w:eastAsia="en-US"/>
                              </w:rPr>
                              <w:pict>
                                <v:group id="shape_0" style="position:absolute;margin-left:-4.15pt;margin-top:13.2pt;width:113.8pt;height:46.1pt" coordorigin="-83,264" coordsize="2276,922">
                                  <v:shape id="shape_0" stroked="f" o:allowincell="t" style="position:absolute;left:346;top:270;width:525;height:5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83;top:264;width:2276;height:922">
                                    <v:group id="shape_0" style="position:absolute;left:-83;top:264;width:1293;height:921">
                                      <v:shape id="shape_0" stroked="f" o:allowincell="t" style="position:absolute;left:678;top:264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70;top:270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684;top:660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33;top:660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83;top:660;width:525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204;top:378;width:988;height:808">
                                      <v:shape id="shape_0" stroked="t" o:allowincell="t" style="position:absolute;left:1204;top:378;width:124;height:807;mso-wrap-style:none;v-text-anchor:middle" type="_x0000_t88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stroked="f" o:allowincell="t" style="position:absolute;left:1443;top:504;width:748;height:52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/10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pict>
                                <v:shape id="shape_0" stroked="t" o:allowincell="t" style="position:absolute;margin-left:86.75pt;margin-top:49.3pt;width:16.85pt;height:16.3pt;flip:x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3.6pt;margin-top:29.75pt;width:0.05pt;height:19.5pt;flip: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8.55pt;margin-top:47.7pt;width:25.05pt;height:1.55pt;flip:x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5.05pt;margin-top:88.45pt;width:12.4pt;height:19.6pt;flip: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drawing>
                                <wp:inline distT="0" distB="0" distL="0" distR="0">
                                  <wp:extent cx="1256030" cy="1009650"/>
                                  <wp:effectExtent l="0" t="0" r="0" b="0"/>
                                  <wp:docPr id="108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4435" cy="1009650"/>
                                  <wp:effectExtent l="0" t="0" r="0" b="0"/>
                                  <wp:docPr id="10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pict>
                                <v:group id="shape_0" style="position:absolute;margin-left:-6.15pt;margin-top:7.2pt;width:125.35pt;height:38.2pt" coordorigin="-123,144" coordsize="2507,764">
                                  <v:shape id="shape_0" stroked="f" o:allowincell="t" style="position:absolute;left:349;top:148;width:578;height:43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Arial"/>
                                              <w:color w:val="auto"/>
                                              <w:lang w:val="fr-FR" w:bidi="ar-TN"/>
                                            </w:rPr>
                                            <w:t>...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123;top:144;width:2507;height:764">
                                    <v:group id="shape_0" style="position:absolute;left:-123;top:144;width:1423;height:764">
                                      <v:shape id="shape_0" stroked="f" o:allowincell="t" style="position:absolute;left:715;top:144;width:578;height:43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108;top:148;width:578;height:43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721;top:472;width:578;height:43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35;top:472;width:578;height:43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-123;top:472;width:578;height:43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....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296;top:237;width:1088;height:671">
                                      <v:shape id="shape_0" stroked="t" o:allowincell="t" style="position:absolute;left:1296;top:237;width:136;height:670;mso-wrap-style:none;v-text-anchor:middle" type="_x0000_t88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stroked="f" o:allowincell="t" style="position:absolute;left:1560;top:342;width:823;height:435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bCs/>
                                                  <w:rFonts w:ascii="Calibri" w:hAnsi="Calibri" w:eastAsia="Calibri" w:cs="Arial"/>
                                                  <w:color w:val="auto"/>
                                                  <w:lang w:val="fr-FR" w:bidi="ar-TN"/>
                                                </w:rPr>
                                                <w:t>15/12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pict>
                                <v:shape id="shape_0" stroked="t" o:allowincell="t" style="position:absolute;margin-left:254.25pt;margin-top:16.1pt;width:19.05pt;height:0.85pt;flip:xy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3.7pt;margin-top:16.95pt;width:9.65pt;height:11.7pt" type="_x0000_t32">
                                  <v:stroke color="black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8.2pt;margin-top:78.65pt;width:88.65pt;height:32.2pt;mso-wrap-style:square;v-text-anchor:top" type="_x0000_t12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Arial"/>
                                            <w:color w:val="auto"/>
                                            <w:lang w:val="fr-FR" w:bidi="ar-SA"/>
                                          </w:rPr>
                                          <w:t>3/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5905" cy="840740"/>
                                  <wp:effectExtent l="0" t="0" r="0" b="0"/>
                                  <wp:docPr id="114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90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lang w:val="en-US" w:eastAsia="en-US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46805</wp:posOffset>
                </wp:positionH>
                <wp:positionV relativeFrom="paragraph">
                  <wp:posOffset>26035</wp:posOffset>
                </wp:positionV>
                <wp:extent cx="248285" cy="247650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2.05pt;mso-position-vertical-relative:text;margin-left:2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-52705</wp:posOffset>
                </wp:positionH>
                <wp:positionV relativeFrom="paragraph">
                  <wp:posOffset>1275080</wp:posOffset>
                </wp:positionV>
                <wp:extent cx="1268095" cy="254635"/>
                <wp:effectExtent l="0" t="0" r="0" b="0"/>
                <wp:wrapNone/>
                <wp:docPr id="1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lang w:bidi="ar-TN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0.05pt;mso-wrap-distance-left:9.05pt;mso-wrap-distance-right:9.05pt;mso-wrap-distance-top:0pt;mso-wrap-distance-bottom:0pt;margin-top:100.4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بط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 </w:t>
                      </w:r>
                      <w:r>
                        <w:rPr>
                          <w:lang w:bidi="ar-TN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547370</wp:posOffset>
                </wp:positionH>
                <wp:positionV relativeFrom="paragraph">
                  <wp:posOffset>252730</wp:posOffset>
                </wp:positionV>
                <wp:extent cx="248285" cy="247650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19.9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591820</wp:posOffset>
                </wp:positionH>
                <wp:positionV relativeFrom="paragraph">
                  <wp:posOffset>712470</wp:posOffset>
                </wp:positionV>
                <wp:extent cx="248285" cy="247650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56.1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-62230</wp:posOffset>
                </wp:positionH>
                <wp:positionV relativeFrom="paragraph">
                  <wp:posOffset>1096010</wp:posOffset>
                </wp:positionV>
                <wp:extent cx="1268095" cy="254635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lang w:bidi="ar-TN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0.05pt;mso-wrap-distance-left:9.05pt;mso-wrap-distance-right:9.05pt;mso-wrap-distance-top:0pt;mso-wrap-distance-bottom:0pt;margin-top:86.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بط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 </w:t>
                      </w:r>
                      <w:r>
                        <w:rPr>
                          <w:lang w:bidi="ar-TN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48285" cy="24765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0.05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652145</wp:posOffset>
                </wp:positionH>
                <wp:positionV relativeFrom="paragraph">
                  <wp:posOffset>634365</wp:posOffset>
                </wp:positionV>
                <wp:extent cx="248285" cy="247650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49.95pt;mso-position-vertical-relative:text;margin-left: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88290</wp:posOffset>
                </wp:positionH>
                <wp:positionV relativeFrom="paragraph">
                  <wp:posOffset>410210</wp:posOffset>
                </wp:positionV>
                <wp:extent cx="248285" cy="247650"/>
                <wp:effectExtent l="0" t="0" r="0" b="0"/>
                <wp:wrapNone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32.3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1268095" cy="254635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lang w:bidi="ar-TN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0.05pt;mso-wrap-distance-left:9.05pt;mso-wrap-distance-right:9.05pt;mso-wrap-distance-top:0pt;mso-wrap-distance-bottom:0pt;margin-top:87.1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بط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 </w:t>
                      </w:r>
                      <w:r>
                        <w:rPr>
                          <w:lang w:bidi="ar-TN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143760</wp:posOffset>
                </wp:positionH>
                <wp:positionV relativeFrom="paragraph">
                  <wp:posOffset>1038860</wp:posOffset>
                </wp:positionV>
                <wp:extent cx="248285" cy="247650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81.8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290445</wp:posOffset>
                </wp:positionH>
                <wp:positionV relativeFrom="paragraph">
                  <wp:posOffset>1351915</wp:posOffset>
                </wp:positionV>
                <wp:extent cx="248285" cy="247650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106.45pt;mso-position-vertical-relative:text;margin-left:1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1727200</wp:posOffset>
                </wp:positionH>
                <wp:positionV relativeFrom="paragraph">
                  <wp:posOffset>1369060</wp:posOffset>
                </wp:positionV>
                <wp:extent cx="248285" cy="24765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107.8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-53340</wp:posOffset>
                </wp:positionH>
                <wp:positionV relativeFrom="paragraph">
                  <wp:posOffset>1260475</wp:posOffset>
                </wp:positionV>
                <wp:extent cx="1268095" cy="254635"/>
                <wp:effectExtent l="0" t="0" r="0" b="0"/>
                <wp:wrapNone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lang w:bidi="ar-TN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0.05pt;mso-wrap-distance-left:9.05pt;mso-wrap-distance-right:9.05pt;mso-wrap-distance-top:0pt;mso-wrap-distance-bottom:0pt;margin-top:99.2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بط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 </w:t>
                      </w:r>
                      <w:r>
                        <w:rPr>
                          <w:lang w:bidi="ar-TN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374900</wp:posOffset>
                </wp:positionH>
                <wp:positionV relativeFrom="paragraph">
                  <wp:posOffset>767080</wp:posOffset>
                </wp:positionV>
                <wp:extent cx="248285" cy="24765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60.4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691130</wp:posOffset>
                </wp:positionH>
                <wp:positionV relativeFrom="paragraph">
                  <wp:posOffset>1184910</wp:posOffset>
                </wp:positionV>
                <wp:extent cx="248285" cy="247650"/>
                <wp:effectExtent l="0" t="0" r="0" b="0"/>
                <wp:wrapNone/>
                <wp:docPr id="1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93.3pt;mso-position-vertical-relative:text;margin-left:2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070735</wp:posOffset>
                </wp:positionH>
                <wp:positionV relativeFrom="paragraph">
                  <wp:posOffset>1257935</wp:posOffset>
                </wp:positionV>
                <wp:extent cx="248285" cy="247650"/>
                <wp:effectExtent l="0" t="0" r="0" b="0"/>
                <wp:wrapNone/>
                <wp:docPr id="1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99.05pt;mso-position-vertical-relative:text;margin-left:1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-36830</wp:posOffset>
                </wp:positionH>
                <wp:positionV relativeFrom="paragraph">
                  <wp:posOffset>822960</wp:posOffset>
                </wp:positionV>
                <wp:extent cx="1268095" cy="254635"/>
                <wp:effectExtent l="0" t="0" r="0" b="0"/>
                <wp:wrapNone/>
                <wp:docPr id="1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lang w:bidi="ar-TN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0.05pt;mso-wrap-distance-left:9.05pt;mso-wrap-distance-right:9.05pt;mso-wrap-distance-top:0pt;mso-wrap-distance-bottom:0pt;margin-top:64.8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بط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 </w:t>
                      </w:r>
                      <w:r>
                        <w:rPr>
                          <w:lang w:bidi="ar-TN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1120140</wp:posOffset>
                </wp:positionH>
                <wp:positionV relativeFrom="paragraph">
                  <wp:posOffset>312420</wp:posOffset>
                </wp:positionV>
                <wp:extent cx="248285" cy="247650"/>
                <wp:effectExtent l="0" t="0" r="0" b="0"/>
                <wp:wrapNone/>
                <wp:docPr id="1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24.6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957580</wp:posOffset>
                </wp:positionH>
                <wp:positionV relativeFrom="paragraph">
                  <wp:posOffset>645795</wp:posOffset>
                </wp:positionV>
                <wp:extent cx="248285" cy="247650"/>
                <wp:effectExtent l="0" t="0" r="0" b="0"/>
                <wp:wrapNone/>
                <wp:docPr id="1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50.85pt;mso-position-vertical-relative:text;margin-left: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795655</wp:posOffset>
                </wp:positionH>
                <wp:positionV relativeFrom="paragraph">
                  <wp:posOffset>457200</wp:posOffset>
                </wp:positionV>
                <wp:extent cx="248285" cy="247650"/>
                <wp:effectExtent l="0" t="0" r="0" b="0"/>
                <wp:wrapNone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36pt;mso-position-vertical-relative:text;margin-left: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3566160</wp:posOffset>
                </wp:positionH>
                <wp:positionV relativeFrom="paragraph">
                  <wp:posOffset>995045</wp:posOffset>
                </wp:positionV>
                <wp:extent cx="248285" cy="247650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78.35pt;mso-position-vertical-relative:text;margin-left:2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-53340</wp:posOffset>
                </wp:positionH>
                <wp:positionV relativeFrom="paragraph">
                  <wp:posOffset>665480</wp:posOffset>
                </wp:positionV>
                <wp:extent cx="1268095" cy="254635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TN"/>
                              </w:rPr>
                              <w:t>الربط</w:t>
                            </w:r>
                            <w:r>
                              <w:rPr>
                                <w:rFonts w:cs="Calibri"/>
                                <w:lang w:bidi="ar-TN"/>
                              </w:rPr>
                              <w:t xml:space="preserve">  </w:t>
                            </w:r>
                            <w:r>
                              <w:rPr>
                                <w:lang w:bidi="ar-TN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20.05pt;mso-wrap-distance-left:9.05pt;mso-wrap-distance-right:9.05pt;mso-wrap-distance-top:0pt;mso-wrap-distance-bottom:0pt;margin-top:52.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TN"/>
                        </w:rPr>
                        <w:t>الربط</w:t>
                      </w:r>
                      <w:r>
                        <w:rPr>
                          <w:rFonts w:cs="Calibri"/>
                          <w:lang w:bidi="ar-TN"/>
                        </w:rPr>
                        <w:t xml:space="preserve">  </w:t>
                      </w:r>
                      <w:r>
                        <w:rPr>
                          <w:lang w:bidi="ar-TN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3049270</wp:posOffset>
                </wp:positionH>
                <wp:positionV relativeFrom="paragraph">
                  <wp:posOffset>46355</wp:posOffset>
                </wp:positionV>
                <wp:extent cx="248285" cy="247650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3.6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3537585</wp:posOffset>
                </wp:positionH>
                <wp:positionV relativeFrom="paragraph">
                  <wp:posOffset>257810</wp:posOffset>
                </wp:positionV>
                <wp:extent cx="248285" cy="24765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9.5pt;mso-wrap-distance-left:9.05pt;mso-wrap-distance-right:9.05pt;mso-wrap-distance-top:0pt;mso-wrap-distance-bottom:0pt;margin-top:20.3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59690</wp:posOffset>
                </wp:positionH>
                <wp:positionV relativeFrom="paragraph">
                  <wp:posOffset>537210</wp:posOffset>
                </wp:positionV>
                <wp:extent cx="1444625" cy="585470"/>
                <wp:effectExtent l="0" t="0" r="0" b="181356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585360"/>
                          <a:chOff x="0" y="0"/>
                          <a:chExt cx="1444680" cy="585360"/>
                        </a:xfrm>
                      </wpg:grpSpPr>
                      <wps:wsp>
                        <wps:cNvSpPr txBox="1"/>
                        <wps:spPr>
                          <a:xfrm>
                            <a:off x="272520" y="3960"/>
                            <a:ext cx="334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4468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1160" cy="58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3120" y="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396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7080" y="25164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240" y="25164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640"/>
                                <a:ext cx="3340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17200" y="72360"/>
                              <a:ext cx="627480" cy="51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200" cy="51300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7560 h 290880"/>
                                  <a:gd name="textAreaBottom" fmla="*/ 283320 h 29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920" y="79920"/>
                                <a:ext cx="475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42.3pt;width:113.75pt;height:46.1pt" coordorigin="-94,846" coordsize="2275,922">
                <v:shape id="shape_0" stroked="f" o:allowincell="t" style="position:absolute;left:335;top:852;width:52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94;top:846;width:2275;height:922">
                  <v:group id="shape_0" style="position:absolute;left:-94;top:846;width:1293;height:921">
                    <v:shape id="shape_0" stroked="f" o:allowincell="t" style="position:absolute;left:667;top:846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81;top:852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673;top:1242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322;top:1242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94;top:1242;width:525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93;top:960;width:988;height:808">
                    <v:shape id="shape_0" stroked="t" o:allowincell="t" style="position:absolute;left:1193;top:960;width:124;height:807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t" style="position:absolute;left:1432;top:1086;width:74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687705</wp:posOffset>
                </wp:positionH>
                <wp:positionV relativeFrom="paragraph">
                  <wp:posOffset>466090</wp:posOffset>
                </wp:positionV>
                <wp:extent cx="330835" cy="306070"/>
                <wp:effectExtent l="0" t="7620" r="698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1200" cy="306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15pt;margin-top:36.7pt;width:25.95pt;height:24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738505</wp:posOffset>
                </wp:positionH>
                <wp:positionV relativeFrom="paragraph">
                  <wp:posOffset>414020</wp:posOffset>
                </wp:positionV>
                <wp:extent cx="285750" cy="46355"/>
                <wp:effectExtent l="0" t="26035" r="190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200" cy="46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15pt;margin-top:32.6pt;width:22.45pt;height:3.6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rFonts w:cs="Calibri"/>
          <w:sz w:val="28"/>
          <w:szCs w:val="28"/>
          <w:rtl w:val="true"/>
          <w:lang w:bidi="ar-T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b/>
          <w:b/>
          <w:bCs/>
          <w:sz w:val="16"/>
          <w:szCs w:val="16"/>
          <w:u w:val="single"/>
          <w:lang w:bidi="ar-TN"/>
        </w:rPr>
      </w:pPr>
      <w:r>
        <w:rPr>
          <w:b/>
          <w:bCs/>
          <w:sz w:val="16"/>
          <w:szCs w:val="16"/>
          <w:u w:val="single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val="en-US" w:eastAsia="en-US" w:bidi="ar-TN"/>
        </w:rPr>
      </w:pPr>
      <w:r>
        <w:rPr>
          <w:sz w:val="16"/>
          <w:szCs w:val="16"/>
          <w:rtl w:val="true"/>
          <w:lang w:val="en-US" w:eastAsia="en-US" w:bidi="ar-TN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48200</wp:posOffset>
                </wp:positionH>
                <wp:positionV relativeFrom="paragraph">
                  <wp:posOffset>18415</wp:posOffset>
                </wp:positionV>
                <wp:extent cx="1591945" cy="585470"/>
                <wp:effectExtent l="0" t="0" r="0" b="191579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585360"/>
                          <a:chOff x="0" y="0"/>
                          <a:chExt cx="1591920" cy="585360"/>
                        </a:xfrm>
                      </wpg:grpSpPr>
                      <wps:wsp>
                        <wps:cNvSpPr txBox="1"/>
                        <wps:spPr>
                          <a:xfrm>
                            <a:off x="300960" y="3960"/>
                            <a:ext cx="368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fr-FR" w:bidi="ar-TN"/>
                                </w:rPr>
                                <w:t>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1920" cy="58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4320" cy="58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2080" y="0"/>
                                <a:ext cx="367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3960"/>
                                <a:ext cx="367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6400" y="251640"/>
                                <a:ext cx="367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80" y="251640"/>
                                <a:ext cx="367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640"/>
                                <a:ext cx="3675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1080" y="72360"/>
                              <a:ext cx="690840" cy="51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" cy="513000"/>
                              </a:xfrm>
                              <a:custGeom>
                                <a:avLst/>
                                <a:gdLst>
                                  <a:gd name="textAreaLeft" fmla="*/ 0 w 49320"/>
                                  <a:gd name="textAreaRight" fmla="*/ 17640 w 49320"/>
                                  <a:gd name="textAreaTop" fmla="*/ 7560 h 290880"/>
                                  <a:gd name="textAreaBottom" fmla="*/ 283320 h 29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7040" y="79920"/>
                                <a:ext cx="5238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0/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Arial"/>
                                      <w:color w:val="auto"/>
                                      <w:lang w:val="fr-FR" w:bidi="ar-TN"/>
                                    </w:rPr>
                                    <w:t>1/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05pt;margin-top:1.45pt;width:125.35pt;height:46.1pt" coordorigin="7321,29" coordsize="2507,922">
                <v:shape id="shape_0" stroked="f" o:allowincell="f" style="position:absolute;left:7794;top:35;width:57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fr-FR" w:bidi="ar-TN"/>
                          </w:rPr>
                          <w:t>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21;top:29;width:2507;height:922">
                  <v:group id="shape_0" style="position:absolute;left:7321;top:29;width:1424;height:921">
                    <v:shape id="shape_0" stroked="f" o:allowincell="f" style="position:absolute;left:8158;top:29;width:57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4;top:35;width:57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65;top:425;width:57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78;top:425;width:57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0;top:425;width:578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739;top:143;width:1088;height:808">
                    <v:shape id="shape_0" stroked="t" o:allowincell="f" style="position:absolute;left:8739;top:143;width:136;height:807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9002;top:269;width:824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0/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1/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119" w:hanging="0"/>
        <w:jc w:val="left"/>
        <w:rPr>
          <w:sz w:val="16"/>
          <w:szCs w:val="16"/>
          <w:lang w:bidi="ar-TN"/>
        </w:rPr>
      </w:pPr>
      <w:r>
        <w:rPr>
          <w:sz w:val="16"/>
          <w:szCs w:val="16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u w:val="single"/>
          <w:lang w:bidi="ar-TN"/>
        </w:rPr>
      </w:pPr>
      <w:r>
        <w:rPr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0590</wp:posOffset>
                </wp:positionH>
                <wp:positionV relativeFrom="paragraph">
                  <wp:posOffset>203835</wp:posOffset>
                </wp:positionV>
                <wp:extent cx="758825" cy="271145"/>
                <wp:effectExtent l="5715" t="5715" r="5080" b="18935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4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1.7pt;margin-top:16.0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4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TN"/>
        </w:rPr>
        <w:t>الرّاب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 w:val="28"/>
          <w:szCs w:val="28"/>
          <w:rtl w:val="true"/>
          <w:lang w:bidi="ar-TN"/>
        </w:rPr>
        <w:t>رقّ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قطع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ق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2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بإعتبار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إنّ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سلّ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 </w:t>
      </w:r>
      <w:r>
        <w:rPr>
          <w:sz w:val="28"/>
          <w:szCs w:val="28"/>
          <w:lang w:bidi="ar-TN"/>
        </w:rPr>
        <w:t>1:1</w:t>
      </w:r>
      <w:r>
        <w:rPr>
          <w:sz w:val="28"/>
          <w:szCs w:val="28"/>
          <w:rtl w:val="true"/>
          <w:lang w:bidi="ar-TN"/>
        </w:rPr>
        <w:t xml:space="preserve">  (</w:t>
      </w:r>
      <w:r>
        <w:rPr>
          <w:sz w:val="28"/>
          <w:szCs w:val="28"/>
          <w:lang w:bidi="ar-TN"/>
        </w:rPr>
        <w:t>4</w:t>
      </w:r>
      <w:r>
        <w:rPr>
          <w:sz w:val="28"/>
          <w:sz w:val="28"/>
          <w:szCs w:val="28"/>
          <w:rtl w:val="true"/>
          <w:lang w:bidi="ar-TN"/>
        </w:rPr>
        <w:t>ن</w:t>
      </w:r>
      <w:r>
        <w:rPr>
          <w:sz w:val="28"/>
          <w:szCs w:val="28"/>
          <w:rtl w:val="true"/>
          <w:lang w:bidi="ar-T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5270</wp:posOffset>
                </wp:positionH>
                <wp:positionV relativeFrom="paragraph">
                  <wp:posOffset>146685</wp:posOffset>
                </wp:positionV>
                <wp:extent cx="2499360" cy="2253615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4575" cy="2160905"/>
                                  <wp:effectExtent l="0" t="0" r="0" b="0"/>
                                  <wp:docPr id="14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4575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77.45pt;mso-wrap-distance-left:9.05pt;mso-wrap-distance-right:9.05pt;mso-wrap-distance-top:0pt;mso-wrap-distance-bottom:0pt;margin-top:11.5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4575" cy="2160905"/>
                            <wp:effectExtent l="0" t="0" r="0" b="0"/>
                            <wp:docPr id="14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4575" cy="216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TN"/>
        </w:rPr>
      </w:pPr>
      <w:r>
        <w:rPr>
          <w:sz w:val="28"/>
          <w:szCs w:val="28"/>
          <w:rtl w:val="true"/>
          <w:lang w:bidi="ar-TN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TN"/>
        </w:rPr>
      </w:pPr>
      <w:r>
        <w:rPr>
          <w:sz w:val="24"/>
          <w:szCs w:val="24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90590</wp:posOffset>
                </wp:positionH>
                <wp:positionV relativeFrom="paragraph">
                  <wp:posOffset>64135</wp:posOffset>
                </wp:positionV>
                <wp:extent cx="758825" cy="271145"/>
                <wp:effectExtent l="5715" t="5715" r="5080" b="18935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TN"/>
                              </w:rPr>
                              <w:t>3.5/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1.7pt;margin-top:5.05pt;width:59.7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TN"/>
                        </w:rPr>
                        <w:t>3.5/ 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TN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TN"/>
        </w:rPr>
        <w:t>الخامس</w:t>
      </w:r>
      <w:r>
        <w:rPr>
          <w:b/>
          <w:bCs/>
          <w:sz w:val="28"/>
          <w:szCs w:val="28"/>
          <w:u w:val="single"/>
          <w:rtl w:val="true"/>
          <w:lang w:bidi="ar-TN"/>
        </w:rPr>
        <w:t>: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TN"/>
        </w:rPr>
        <w:t>أكمل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س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المساقط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للقطعة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رقم</w:t>
      </w:r>
      <w:r>
        <w:rPr>
          <w:rFonts w:cs="Calibri"/>
          <w:sz w:val="28"/>
          <w:sz w:val="28"/>
          <w:szCs w:val="28"/>
          <w:rtl w:val="true"/>
          <w:lang w:bidi="ar-TN"/>
        </w:rPr>
        <w:t xml:space="preserve"> </w:t>
      </w:r>
      <w:r>
        <w:rPr>
          <w:sz w:val="28"/>
          <w:szCs w:val="28"/>
          <w:lang w:bidi="ar-TN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3560</wp:posOffset>
                </wp:positionH>
                <wp:positionV relativeFrom="paragraph">
                  <wp:posOffset>22860</wp:posOffset>
                </wp:positionV>
                <wp:extent cx="2408555" cy="1076325"/>
                <wp:effectExtent l="0" t="0" r="0" b="0"/>
                <wp:wrapNone/>
                <wp:docPr id="1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965835"/>
                                  <wp:effectExtent l="0" t="0" r="0" b="0"/>
                                  <wp:docPr id="14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84.75pt;mso-wrap-distance-left:9.05pt;mso-wrap-distance-right:9.05pt;mso-wrap-distance-top:0pt;mso-wrap-distance-bottom:0pt;margin-top:1.8pt;mso-position-vertical-relative:text;margin-left:242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965835"/>
                            <wp:effectExtent l="0" t="0" r="0" b="0"/>
                            <wp:docPr id="15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TN"/>
        </w:rPr>
      </w:pPr>
      <w:r>
        <w:rPr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  <w:u w:val="single"/>
          <w:lang w:val="en-US" w:eastAsia="en-US" w:bidi="ar-TN"/>
        </w:rPr>
      </w:pPr>
      <w:r>
        <w:rPr>
          <w:b/>
          <w:bCs/>
          <w:sz w:val="28"/>
          <w:szCs w:val="28"/>
          <w:u w:val="single"/>
          <w:lang w:val="en-US" w:eastAsia="en-US" w:bidi="ar-TN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0695</wp:posOffset>
                </wp:positionH>
                <wp:positionV relativeFrom="paragraph">
                  <wp:posOffset>5505450</wp:posOffset>
                </wp:positionV>
                <wp:extent cx="1126490" cy="409575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409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fr-FR" w:bidi="ar-SA"/>
                              </w:rPr>
                              <w:t>4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85pt;margin-top:433.5pt;width:88.65pt;height:32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fr-FR" w:bidi="ar-SA"/>
                        </w:rPr>
                        <w:t>4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925</wp:posOffset>
                </wp:positionH>
                <wp:positionV relativeFrom="paragraph">
                  <wp:posOffset>510540</wp:posOffset>
                </wp:positionV>
                <wp:extent cx="6202680" cy="4184015"/>
                <wp:effectExtent l="0" t="0" r="0" b="0"/>
                <wp:wrapNone/>
                <wp:docPr id="1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418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5195" cy="3311525"/>
                                  <wp:effectExtent l="0" t="0" r="0" b="0"/>
                                  <wp:docPr id="15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5195" cy="331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329.45pt;mso-wrap-distance-left:9.05pt;mso-wrap-distance-right:9.05pt;mso-wrap-distance-top:0pt;mso-wrap-distance-bottom:0pt;margin-top:40.2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5195" cy="3311525"/>
                            <wp:effectExtent l="0" t="0" r="0" b="0"/>
                            <wp:docPr id="15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5195" cy="331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4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>
        <w:sz w:val="28"/>
        <w:i w:val="false"/>
        <w:szCs w:val="28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ind w:left="0" w:right="0" w:hanging="0"/>
      <w:jc w:val="center"/>
      <w:outlineLvl w:val="4"/>
    </w:pPr>
    <w:rPr>
      <w:rFonts w:ascii="Times New Roman" w:hAnsi="Times New Roman" w:eastAsia="Times New Roman" w:cs="Traditional Arabic"/>
      <w:sz w:val="20"/>
      <w:szCs w:val="2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itre5Car">
    <w:name w:val="Titre 5 Car"/>
    <w:basedOn w:val="Policepardfaut"/>
    <w:qFormat/>
    <w:rPr>
      <w:rFonts w:ascii="Times New Roman" w:hAnsi="Times New Roman" w:eastAsia="Times New Roman" w:cs="Traditional Arabic"/>
      <w:szCs w:val="28"/>
      <w:lang w:val="en-GB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19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19.jpeg"/><Relationship Id="rId36" Type="http://schemas.openxmlformats.org/officeDocument/2006/relationships/image" Target="media/image26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19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19.jpeg"/><Relationship Id="rId47" Type="http://schemas.openxmlformats.org/officeDocument/2006/relationships/image" Target="media/image26.jpe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29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6:32:00Z</dcterms:created>
  <dc:creator>MACHGHOUL</dc:creator>
  <dc:description/>
  <cp:keywords/>
  <dc:language>en-US</dc:language>
  <cp:lastModifiedBy>machghoul</cp:lastModifiedBy>
  <dcterms:modified xsi:type="dcterms:W3CDTF">2007-04-26T00:25:00Z</dcterms:modified>
  <cp:revision>58</cp:revision>
  <dc:subject/>
  <dc:title/>
</cp:coreProperties>
</file>