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16990</wp:posOffset>
                </wp:positionV>
                <wp:extent cx="5411470" cy="434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34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134"/>
                              <w:gridCol w:w="3402"/>
                              <w:gridCol w:w="850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و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ور العجل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جل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بّت المقو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ضع القد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ك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fr-FR" w:bidi="ar-TN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fr-FR"/>
                                    </w:rPr>
                                    <w:t>محور المقو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ّا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س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ّ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: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درا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باع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40" w:after="0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0"/>
                                    <w:rPr/>
                                  </w:pPr>
                                  <w:r>
                                    <w:rPr/>
                                    <w:object w:dxaOrig="4844" w:dyaOrig="13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03.4pt;height:29.4pt" filled="f" o:ole="">
                                        <v:imagedata r:id="rId3" o:title=""/>
                                      </v:shape>
                                      <o:OLEObject Type="Embed" ProgID="" ShapeID="ole_rId2" DrawAspect="Content" ObjectID="_60543225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ww.exercicessolidworks.com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42.4pt;mso-wrap-distance-left:7.05pt;mso-wrap-distance-right:7.05pt;mso-wrap-distance-top:0pt;mso-wrap-distance-bottom:0pt;margin-top:103.7pt;mso-position-vertical-relative:page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134"/>
                        <w:gridCol w:w="3402"/>
                        <w:gridCol w:w="850"/>
                        <w:gridCol w:w="90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و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ور العجل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ل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بّت المقو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ع القد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ك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80"/>
                              <w:jc w:val="right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fr-FR" w:bidi="ar-TN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eastAsia="fr-FR"/>
                              </w:rPr>
                              <w:t>محور المقود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لاحظا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ّادة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س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ّ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:1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240" w:after="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را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با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40" w:after="0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object w:dxaOrig="4844" w:dyaOrig="13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3.4pt;height:29.4pt" filled="f" o:ole="">
                                  <v:imagedata r:id="rId5" o:title=""/>
                                </v:shape>
                                <o:OLEObject Type="Embed" ProgID="" ShapeID="ole_rId4" DrawAspect="Content" ObjectID="_502360497" r:id="rId4"/>
                              </w:object>
                            </w:r>
                          </w:p>
                        </w:tc>
                        <w:tc>
                          <w:tcPr>
                            <w:tcW w:w="538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ww.exercicessolidworks.com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6:00Z</dcterms:created>
  <dc:creator>machghoul</dc:creator>
  <dc:description/>
  <dc:language>en-US</dc:language>
  <cp:lastModifiedBy>machghoul</cp:lastModifiedBy>
  <cp:lastPrinted>2007-04-26T01:18:00Z</cp:lastPrinted>
  <dcterms:modified xsi:type="dcterms:W3CDTF">2021-04-20T07:56:00Z</dcterms:modified>
  <cp:revision>2</cp:revision>
  <dc:subject/>
  <dc:title/>
</cp:coreProperties>
</file>